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1720</wp:posOffset>
                </wp:positionH>
                <wp:positionV relativeFrom="paragraph">
                  <wp:posOffset>-157480</wp:posOffset>
                </wp:positionV>
                <wp:extent cx="2311400" cy="3970020"/>
                <wp:effectExtent l="5080" t="5080" r="5715" b="1625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1560" cy="3970080"/>
                        </a:xfrm>
                        <a:custGeom>
                          <a:avLst/>
                          <a:gdLst>
                            <a:gd name="textAreaLeft" fmla="*/ 63720 w 1310400"/>
                            <a:gd name="textAreaRight" fmla="*/ 1246680 w 1310400"/>
                            <a:gd name="textAreaTop" fmla="*/ 63720 h 2250720"/>
                            <a:gd name="textAreaBottom" fmla="*/ 2187000 h 2250720"/>
                          </a:gdLst>
                          <a:ahLst/>
                          <a:rect l="textAreaLeft" t="textAreaTop" r="textAreaRight" b="textAreaBottom"/>
                          <a:pathLst>
                            <a:path w="21600" h="3709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496"/>
                              </a:lnTo>
                              <a:arcTo wR="3600" hR="3600" stAng="10800000" swAng="-5400000"/>
                              <a:lnTo>
                                <a:pt x="18000" y="3709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Perform operations with multi-digit whole numbers and with decimals to hundredth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5.NBT.5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 xml:space="preserve">  Fluently multiply multi-digit whole numbers using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5.NBT.6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 xml:space="preserve">  Find whole-number quotients of whole numbers with up to four-digit dividends &amp; 2-digit divisors, using strategies based on place value, the properties of operations, and/or the relationship between multiplication &amp; division. Illustrate &amp; explain the calculation by using equations, rectangular arrays, and/or area mode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Write and interpret numerical express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 xml:space="preserve">5.OA.2  </w:t>
                            </w: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Write simple expressions that record calculations with numbers, and interpret numerical expressions without evaluating them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83.6pt;margin-top:-12.4pt;width:181.95pt;height:312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Perform operations with multi-digit whole numbers and with decimals to hundredths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5.NBT.5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 xml:space="preserve">  Fluently multiply multi-digit whole numbers using the standard algorithm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5.NBT.6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 xml:space="preserve">  Find whole-number quotients of whole numbers with up to four-digit dividends &amp; 2-digit divisors, using strategies based on place value, the properties of operations, and/or the relationship between multiplication &amp; division. Illustrate &amp; explain the calculation by using equations, rectangular arrays, and/or area models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Write and interpret numerical expressions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 xml:space="preserve">5.OA.2  </w:t>
                      </w: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Write simple expressions that record calculations with numbers, and interpret numerical expressions without evaluating them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0</wp:posOffset>
                </wp:positionH>
                <wp:positionV relativeFrom="paragraph">
                  <wp:posOffset>-151130</wp:posOffset>
                </wp:positionV>
                <wp:extent cx="4859655" cy="1891665"/>
                <wp:effectExtent l="5715" t="5715" r="5080" b="8553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9640" cy="189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Students who master the content in this unit will be able to apply the standard algorithm to solve multiplication problems involving whole number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They will use a variety of strategies to demonstrate an understanding of how to solve division problems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be able to demonstrate an understanding of what mathematical expressions represent.  They will be able to generate an expression that represents a given contex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63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7.5pt;margin-top:-11.9pt;width:382.6pt;height:148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Students who master the content in this unit will be able to apply the standard algorithm to solve multiplication problems involving whole numbers. 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They will use a variety of strategies to demonstrate an understanding of how to solve division problems. 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be able to demonstrate an understanding of what mathematical expressions represent.  They will be able to generate an expression that represents a given contex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630" w:hanging="0"/>
                        <w:contextualSpacing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6d2faf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0</wp:posOffset>
                </wp:positionH>
                <wp:positionV relativeFrom="paragraph">
                  <wp:posOffset>23495</wp:posOffset>
                </wp:positionV>
                <wp:extent cx="4859020" cy="1875155"/>
                <wp:effectExtent l="508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8920" cy="1875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 can use &amp; explain the algorithm for up to 3-digit by 2-digit multiplication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emonstrate &amp; explain strategies to divide a 4-digit dividend by a 2-digit diviso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write an expression for a mathematical calcul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explain the meaning of an expression without solv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7.5pt;margin-top:1.85pt;width:382.55pt;height:14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 can use &amp; explain the algorithm for up to 3-digit by 2-digit multiplication. 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emonstrate &amp; explain strategies to divide a 4-digit dividend by a 2-digit divisor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write an expression for a mathematical calculation.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explain the meaning of an expression without solv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80975</wp:posOffset>
                </wp:positionH>
                <wp:positionV relativeFrom="paragraph">
                  <wp:posOffset>41910</wp:posOffset>
                </wp:positionV>
                <wp:extent cx="5606415" cy="451421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6280" cy="4514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6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For the division portion of the unit, Common Core requires using equations, place value, and rectangular arrays/area models as strategies for solving problems, but not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bidi="ar-SA"/>
                              </w:rPr>
                              <w:t>Example of a place value strategy includes the partial quotient method (also known as the forgiveness method, 7 method, or chunking method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bidi="ar-SA"/>
                              </w:rPr>
                              <w:t>Example for area model/rectangular array model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630" w:hanging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66" stroked="t" o:allowincell="f" style="position:absolute;margin-left:-14.25pt;margin-top:3.3pt;width:441.4pt;height:355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For the division portion of the unit, Common Core requires using equations, place value, and rectangular arrays/area models as strategies for solving problems, but not the standard algorithm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Calibri" w:cs="Arial"/>
                          <w:color w:val="auto"/>
                          <w:lang w:val="en-US" w:bidi="ar-SA"/>
                        </w:rPr>
                        <w:t>Example of a place value strategy includes the partial quotient method (also known as the forgiveness method, 7 method, or chunking method):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Calibri" w:cs="Arial"/>
                          <w:color w:val="auto"/>
                          <w:lang w:val="en-US" w:bidi="ar-SA"/>
                        </w:rPr>
                        <w:t>Example for area model/rectangular array model: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630" w:hanging="0"/>
                        <w:contextualSpacing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Calibri" w:cs="Arial"/>
                          <w:color w:val="auto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00099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92115</wp:posOffset>
                </wp:positionH>
                <wp:positionV relativeFrom="paragraph">
                  <wp:posOffset>71120</wp:posOffset>
                </wp:positionV>
                <wp:extent cx="1643380" cy="3396615"/>
                <wp:effectExtent l="5080" t="5715" r="5715" b="5080"/>
                <wp:wrapTight wrapText="bothSides">
                  <wp:wrapPolygon edited="0">
                    <wp:start x="3597" y="-2"/>
                    <wp:lineTo x="3601" y="-2"/>
                    <wp:lineTo x="2969" y="-2"/>
                    <wp:lineTo x="2348" y="78"/>
                    <wp:lineTo x="1801" y="231"/>
                    <wp:lineTo x="1253" y="384"/>
                    <wp:lineTo x="799" y="604"/>
                    <wp:lineTo x="482" y="869"/>
                    <wp:lineTo x="166" y="1134"/>
                    <wp:lineTo x="0" y="1435"/>
                    <wp:lineTo x="0" y="1740"/>
                    <wp:lineTo x="0" y="19858"/>
                    <wp:lineTo x="0" y="19860"/>
                    <wp:lineTo x="0" y="20165"/>
                    <wp:lineTo x="166" y="20466"/>
                    <wp:lineTo x="482" y="20731"/>
                    <wp:lineTo x="799" y="20996"/>
                    <wp:lineTo x="1253" y="21216"/>
                    <wp:lineTo x="1801" y="21369"/>
                    <wp:lineTo x="2348" y="21522"/>
                    <wp:lineTo x="2969" y="21602"/>
                    <wp:lineTo x="3601" y="21602"/>
                    <wp:lineTo x="18003" y="21598"/>
                    <wp:lineTo x="18007" y="21602"/>
                    <wp:lineTo x="18639" y="21602"/>
                    <wp:lineTo x="19260" y="21522"/>
                    <wp:lineTo x="19808" y="21369"/>
                    <wp:lineTo x="20355" y="21216"/>
                    <wp:lineTo x="20810" y="20996"/>
                    <wp:lineTo x="21126" y="20731"/>
                    <wp:lineTo x="21442" y="20466"/>
                    <wp:lineTo x="21608" y="20165"/>
                    <wp:lineTo x="21608" y="19860"/>
                    <wp:lineTo x="21608" y="1738"/>
                    <wp:lineTo x="21608" y="1740"/>
                    <wp:lineTo x="21608" y="1740"/>
                    <wp:lineTo x="21608" y="1435"/>
                    <wp:lineTo x="21442" y="1134"/>
                    <wp:lineTo x="21126" y="869"/>
                    <wp:lineTo x="20810" y="604"/>
                    <wp:lineTo x="20355" y="384"/>
                    <wp:lineTo x="19808" y="231"/>
                    <wp:lineTo x="19260" y="78"/>
                    <wp:lineTo x="18639" y="-2"/>
                    <wp:lineTo x="18007" y="-2"/>
                    <wp:lineTo x="3597" y="-2"/>
                  </wp:wrapPolygon>
                </wp:wrapTight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3400" cy="3396600"/>
                        </a:xfrm>
                        <a:custGeom>
                          <a:avLst/>
                          <a:gdLst>
                            <a:gd name="textAreaLeft" fmla="*/ 45360 w 931680"/>
                            <a:gd name="textAreaRight" fmla="*/ 886320 w 931680"/>
                            <a:gd name="textAreaTop" fmla="*/ 45360 h 1925640"/>
                            <a:gd name="textAreaBottom" fmla="*/ 1880280 h 1925640"/>
                          </a:gdLst>
                          <a:ahLst/>
                          <a:rect l="textAreaLeft" t="textAreaTop" r="textAreaRight" b="textAreaBottom"/>
                          <a:pathLst>
                            <a:path w="21600" h="446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1035"/>
                              </a:lnTo>
                              <a:arcTo wR="3600" hR="3600" stAng="10800000" swAng="-5400000"/>
                              <a:lnTo>
                                <a:pt x="18000" y="446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act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ultip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rodu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ivide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iviso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quoti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mai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xpres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valu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ctangular arr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rea 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432.45pt;margin-top:5.6pt;width:129.35pt;height:267.4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act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ultip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roduc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ivide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iviso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quoti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main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xpres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valuat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ctangular arr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rea mod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roper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53740</wp:posOffset>
                </wp:positionH>
                <wp:positionV relativeFrom="paragraph">
                  <wp:posOffset>-7620</wp:posOffset>
                </wp:positionV>
                <wp:extent cx="3752850" cy="1315085"/>
                <wp:effectExtent l="5080" t="5715" r="571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3000" cy="1315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6d9f1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8.  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b w:val="fals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ook for and express regularity in repeated reaso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3.  Construct viable arguments &amp; critique the reasoning of other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6d9f1" stroked="t" o:allowincell="f" style="position:absolute;margin-left:256.2pt;margin-top:-0.6pt;width:295.45pt;height:10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8.  </w:t>
                      </w:r>
                      <w:r>
                        <w:rPr>
                          <w:kern w:val="2"/>
                          <w:sz w:val="22"/>
                          <w:szCs w:val="20"/>
                          <w:b w:val="fals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ook for and express regularity in repeated reaso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3.  Construct viable arguments &amp; critique the reasoning of other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39260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2710</wp:posOffset>
                </wp:positionH>
                <wp:positionV relativeFrom="paragraph">
                  <wp:posOffset>-7620</wp:posOffset>
                </wp:positionV>
                <wp:extent cx="3256280" cy="7782560"/>
                <wp:effectExtent l="6350" t="6350" r="6985" b="3321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6200" cy="7782480"/>
                        </a:xfrm>
                        <a:custGeom>
                          <a:avLst/>
                          <a:gdLst>
                            <a:gd name="textAreaLeft" fmla="*/ 90000 w 1846080"/>
                            <a:gd name="textAreaRight" fmla="*/ 1756080 w 1846080"/>
                            <a:gd name="textAreaTop" fmla="*/ 90000 h 4412160"/>
                            <a:gd name="textAreaBottom" fmla="*/ 4322160 h 4412160"/>
                          </a:gdLst>
                          <a:ahLst/>
                          <a:rect l="textAreaLeft" t="textAreaTop" r="textAreaRight" b="textAreaBottom"/>
                          <a:pathLst>
                            <a:path w="21600" h="516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8018"/>
                              </a:lnTo>
                              <a:arcTo wR="3600" hR="3600" stAng="10800000" swAng="-5400000"/>
                              <a:lnTo>
                                <a:pt x="18000" y="516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*Use balances to explore equivalenc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u w:val="single"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bidi="ar-SA"/>
                              </w:rPr>
                              <w:t>Groundworks Algebraic Thinking 4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bidi="ar-SA"/>
                              </w:rPr>
                              <w:t xml:space="preserve"> by Greenes and Findell pg. 40-4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quivalence in Multiplication (1.1-1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quivalence in Division (1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ind w:left="720" w:hanging="0"/>
                              <w:contextualSpacing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Calibri" w:cs="Arial"/>
                                <w:color w:val="auto"/>
                                <w:lang w:val="en-US" w:bidi="ar-SA"/>
                              </w:rPr>
                              <w:t>Consider using number balances during Investigations 1.1-1.4 to model the mathematical principles in these less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Review strategies for solving multiplication (2.1-2.2).  Activate prior knowledge from Unit 1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the standard algorithm for multiplication (2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ssess multiplication understanding (2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view and extend strategies for solving division (3.1-3.6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*Interpreting Remainders Lesson from 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Math Matters</w:t>
                            </w: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pg. 91-9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Additional Practice pages have been added to Investigations &amp; the Common Core State Standards book (pg. 98-104).  These pages provide spiraling review about powers of 10, decimal division, multiplication, division, conversions, and order of ope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ssess division understanding (3.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Building fluency with multiplication and division through application (4.1-4.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7.3pt;margin-top:-0.6pt;width:256.35pt;height:612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*Use balances to explore equivalence.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u w:val="single"/>
                          <w:szCs w:val="20"/>
                          <w:rFonts w:ascii="Century Gothic" w:hAnsi="Century Gothic" w:eastAsia="Calibri" w:cs="Arial"/>
                          <w:color w:val="auto"/>
                          <w:lang w:val="en-US" w:bidi="ar-SA"/>
                        </w:rPr>
                        <w:t>Groundworks Algebraic Thinking 4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Calibri" w:cs="Arial"/>
                          <w:color w:val="auto"/>
                          <w:lang w:val="en-US" w:bidi="ar-SA"/>
                        </w:rPr>
                        <w:t xml:space="preserve"> by Greenes and Findell pg. 40-43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quivalence in Multiplication (1.1-1.3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quivalence in Division (1.4)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ind w:left="720" w:hanging="0"/>
                        <w:contextualSpacing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Calibri" w:cs="Arial"/>
                          <w:color w:val="auto"/>
                          <w:lang w:val="en-US" w:bidi="ar-SA"/>
                        </w:rPr>
                        <w:t>Consider using number balances during Investigations 1.1-1.4 to model the mathematical principles in these less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Review strategies for solving multiplication (2.1-2.2).  Activate prior knowledge from Unit 1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the standard algorithm for multiplication (2.3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ssess multiplication understanding (2.4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view and extend strategies for solving division (3.1-3.6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*Interpreting Remainders Lesson from 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Math Matters</w:t>
                      </w: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pg. 91-92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Additional Practice pages have been added to Investigations &amp; the Common Core State Standards book (pg. 98-104).  These pages provide spiraling review about powers of 10, decimal division, multiplication, division, conversions, and order of operations.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ssess division understanding (3.7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Building fluency with multiplication and division through application (4.1-4.5)</w:t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-9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3253740</wp:posOffset>
                  </wp:positionH>
                  <wp:positionV relativeFrom="paragraph">
                    <wp:posOffset>3004820</wp:posOffset>
                  </wp:positionV>
                  <wp:extent cx="3846830" cy="4127500"/>
                  <wp:effectExtent l="6350" t="6350" r="6985" b="36195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46960" cy="4127400"/>
                          </a:xfrm>
                          <a:custGeom>
                            <a:avLst/>
                            <a:gdLst>
                              <a:gd name="textAreaLeft" fmla="*/ 106200 w 2180880"/>
                              <a:gd name="textAreaRight" fmla="*/ 2074680 w 2180880"/>
                              <a:gd name="textAreaTop" fmla="*/ 106200 h 2340000"/>
                              <a:gd name="textAreaBottom" fmla="*/ 2233800 h 234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17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576"/>
                                </a:lnTo>
                                <a:arcTo wR="3600" hR="3600" stAng="10800000" swAng="-5400000"/>
                                <a:lnTo>
                                  <a:pt x="18000" y="2317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-9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ClassScape pre-packaged test on 5.OA.2 addresses evaluating expressions without actually solving for the answer.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Learn Zillion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has videos aligned to the ELA and Math Common Core.  It is free, but you do need to register.  This website has a video on using the array model for division: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learnzillion.com/lessons/552-divide-4digit-dividends-by-2digit-divisors-by-using-an-area-model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Study Jams has a lesson on division that connects the multiple towers strategy to the standard algorithm.  This is not required by Common Core, but may be a good extension for those students who are ready. 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studyjams.scholastic.com/studyjams/jams/math/multiplication-division/double-digit-division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256.2pt;margin-top:236.6pt;width:302.85pt;height:324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SPECIAL NOTES</w:t>
                        </w:r>
                      </w:p>
                      <w:p>
                        <w:pPr>
                          <w:overflowPunct w:val="false"/>
                          <w:bidi w:val="0"/>
                          <w:ind w:left="-9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ClassScape pre-packaged test on 5.OA.2 addresses evaluating expressions without actually solving for the answer.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Learn Zillion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has videos aligned to the ELA and Math Common Core.  It is free, but you do need to register.  This website has a video on using the array model for division: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learnzillion.com/lessons/552-divide-4digit-dividends-by-2digit-divisors-by-using-an-area-model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Study Jams has a lesson on division that connects the multiple towers strategy to the standard algorithm.  This is not required by Common Core, but may be a good extension for those students who are ready. 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studyjams.scholastic.com/studyjams/jams/math/multiplication-division/double-digit-division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3253740</wp:posOffset>
                  </wp:positionH>
                  <wp:positionV relativeFrom="paragraph">
                    <wp:posOffset>750570</wp:posOffset>
                  </wp:positionV>
                  <wp:extent cx="3805555" cy="977900"/>
                  <wp:effectExtent l="6985" t="6985" r="19050" b="2921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05560" cy="977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3f3151">
                                <a:alpha val="50000"/>
                              </a:srgbClr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EN MINUTE MAT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Be sure to continue to use Ten Minute Math to reinforce estimation and number sen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256.2pt;margin-top:59.1pt;width:299.6pt;height:76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EN MINUTE MATH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Be sure to continue to use Ten Minute Math to reinforce estimation and number sen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v:shadow on="t" obscured="f" color="#3f3151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3295015</wp:posOffset>
                  </wp:positionH>
                  <wp:positionV relativeFrom="paragraph">
                    <wp:posOffset>1836420</wp:posOffset>
                  </wp:positionV>
                  <wp:extent cx="3805555" cy="1059180"/>
                  <wp:effectExtent l="5715" t="5080" r="5080" b="571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805560" cy="1059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ONNECTI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efer to the Number Line created in Unit 1 to assist with multiplication and divis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259.45pt;margin-top:144.6pt;width:299.6pt;height:83.3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ONNECTI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efer to the Number Line created in Unit 1 to assist with multiplication and divis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ff8f3f"/>
                  <v:stroke color="black" weight="936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6"/>
      <w:footerReference w:type="default" r:id="rId7"/>
      <w:type w:val="nextPage"/>
      <w:pgSz w:w="12240" w:h="15840"/>
      <w:pgMar w:left="576" w:right="576" w:gutter="0" w:header="720" w:top="776" w:footer="596" w:bottom="6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18"/>
        <w:szCs w:val="18"/>
      </w:rPr>
      <w:t>Randolph County Schools</w:t>
    </w:r>
    <w:r>
      <w:rPr>
        <w:rFonts w:cs="Century Gothic" w:ascii="Century Gothic" w:hAnsi="Century Gothic"/>
        <w:sz w:val="18"/>
        <w:szCs w:val="18"/>
        <w:lang w:val="en-US"/>
      </w:rPr>
      <w:t xml:space="preserve">  2013 – 201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Fifth Grade                                                                                                                                         Unit 7</w:t>
    </w:r>
  </w:p>
  <w:p>
    <w:pPr>
      <w:pStyle w:val="Normal"/>
      <w:jc w:val="center"/>
      <w:rPr>
        <w:rFonts w:ascii="Century Gothic" w:hAnsi="Century Gothic" w:cs="Century Gothic"/>
        <w:b/>
        <w:b/>
        <w:sz w:val="28"/>
        <w:u w:val="single"/>
      </w:rPr>
    </w:pPr>
    <w:r>
      <w:rPr>
        <w:rFonts w:cs="Century Gothic" w:ascii="Century Gothic" w:hAnsi="Century Gothic"/>
        <w:b/>
        <w:sz w:val="28"/>
        <w:u w:val="single"/>
      </w:rPr>
      <w:t>Multiplication and Division II</w:t>
    </w:r>
  </w:p>
  <w:p>
    <w:pPr>
      <w:pStyle w:val="Normal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Investigations Unit 7- How Many People? How Many Teams?</w:t>
    </w:r>
  </w:p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arnzillion.com/lessons/552-divide-4digit-dividends-by-2digit-divisors-by-using-an-area-model" TargetMode="External"/><Relationship Id="rId3" Type="http://schemas.openxmlformats.org/officeDocument/2006/relationships/hyperlink" Target="http://studyjams.scholastic.com/studyjams/jams/math/multiplication-division/double-digit-division.htm" TargetMode="External"/><Relationship Id="rId4" Type="http://schemas.openxmlformats.org/officeDocument/2006/relationships/hyperlink" Target="http://learnzillion.com/lessons/552-divide-4digit-dividends-by-2digit-divisors-by-using-an-area-model" TargetMode="External"/><Relationship Id="rId5" Type="http://schemas.openxmlformats.org/officeDocument/2006/relationships/hyperlink" Target="http://studyjams.scholastic.com/studyjams/jams/math/multiplication-division/double-digit-division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2:06:00Z</dcterms:created>
  <dc:creator>spurvis</dc:creator>
  <dc:description/>
  <dc:language>en-US</dc:language>
  <cp:lastModifiedBy>Floyd, Ana</cp:lastModifiedBy>
  <dcterms:modified xsi:type="dcterms:W3CDTF">2013-07-25T02:17:00Z</dcterms:modified>
  <cp:revision>3</cp:revision>
  <dc:subject/>
  <dc:title>Counting, Coins, and Combinations</dc:title>
</cp:coreProperties>
</file>